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62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  <w:szCs w:val="24"/>
              </w:rPr>
            </w:pPr>
            <w:r>
              <w:rPr>
                <w:b/>
                <w:szCs w:val="24"/>
              </w:rPr>
              <w:t>14ME203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6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color w:val="FF0000"/>
                <w:szCs w:val="24"/>
              </w:rPr>
            </w:pPr>
            <w:r>
              <w:rPr>
                <w:b/>
                <w:bCs/>
                <w:szCs w:val="24"/>
              </w:rPr>
              <w:t xml:space="preserve">INDUSTRIAL SAFETY ENGINEERING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811"/>
        <w:gridCol w:w="7199"/>
        <w:gridCol w:w="1170"/>
        <w:gridCol w:w="1081"/>
      </w:tblGrid>
      <w:tr>
        <w:trPr>
          <w:trHeight w:val="6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OSH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xplain the various responsibilities and principles in safety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>Define two hand control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wo difference between accidents vs inju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xplain the various steps involved in Industrial safety efforts that have been referred to as the people safety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1"/>
              </w:rPr>
              <w:t>Def</w:t>
            </w:r>
            <w:r>
              <w:rPr/>
              <w:t xml:space="preserve">ine </w:t>
            </w:r>
            <w:r>
              <w:rPr>
                <w:spacing w:val="-2"/>
              </w:rPr>
              <w:t>guar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</w:t>
            </w:r>
            <w:r>
              <w:rPr>
                <w:spacing w:val="-1"/>
              </w:rPr>
              <w:t>a</w:t>
            </w:r>
            <w:r>
              <w:rPr/>
              <w:t xml:space="preserve">te the </w:t>
            </w:r>
            <w:r>
              <w:rPr>
                <w:spacing w:val="-1"/>
              </w:rPr>
              <w:t>advantages of presence sensing de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the various methods used for safeguarding machines in an industr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xplain in detail about safety requirements recommended in an industry for the use of power press by a safety depar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fine the term MS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</w:t>
            </w:r>
            <w:r>
              <w:rPr>
                <w:lang w:bidi="ta-IN"/>
              </w:rPr>
              <w:t xml:space="preserve"> Safety requirements recommended in a chemical industry for handling chemic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safety principles to be followed during gas welding process and name some protective equipment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Name the three health hazards undergone by labor in paint sh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bookmarkStart w:id="0" w:name="_GoBack"/>
            <w:r>
              <w:rPr/>
              <w:t>Mention any two problem solving skills of the furnace operator</w:t>
            </w:r>
            <w:bookmarkEnd w:id="0"/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numerate the safety responsibility to be followed in heat treatment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cancer causing chemicals used in pai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safety principles to be followed in sand and shot blast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hazards and safety  principles to be followed during electroplating process and dynamic balancing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7F9A67-C20F-49D7-ABA2-C6B0FCA525D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74</Words>
  <Characters>1562</Characters>
  <CharactersWithSpaces>183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53:00Z</dcterms:created>
  <dc:creator>Ku</dc:creator>
  <dc:description/>
  <dc:language>en-US</dc:language>
  <cp:lastModifiedBy>Admin</cp:lastModifiedBy>
  <cp:lastPrinted>2018-04-23T07:39:00Z</cp:lastPrinted>
  <dcterms:modified xsi:type="dcterms:W3CDTF">2018-04-23T07:3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